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ancy McKinle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rivat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ylett Country Da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illers Tavern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cent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fter participating in activities to learn how to compute profit, discount, and commission, students will share their knowledge and understanding by collaboratively solving problems.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hematic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and 8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15   45 minute session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rPr/>
            </w:pPr>
            <w:r>
              <w:rPr/>
              <w:t>7.4</w:t>
              <w:tab/>
              <w:t>The student will</w:t>
            </w:r>
          </w:p>
          <w:p>
            <w:pPr>
              <w:pStyle w:val="SOLBullet"/>
              <w:rPr/>
            </w:pPr>
            <w:r>
              <w:rPr/>
              <w:t>a)</w:t>
              <w:tab/>
              <w:t>solve practical problems using rational numbers (whole numbers, fractions, decimals) and percents; and</w:t>
            </w:r>
          </w:p>
          <w:p>
            <w:pPr>
              <w:pStyle w:val="SOLBullet"/>
              <w:rPr/>
            </w:pPr>
            <w:r>
              <w:rPr/>
              <w:t>b)</w:t>
              <w:tab/>
              <w:t>solve consumer-application problems involving…, discounts, sales tax, and ….</w:t>
            </w:r>
          </w:p>
          <w:p>
            <w:pPr>
              <w:pStyle w:val="SOLNumber"/>
              <w:rPr/>
            </w:pPr>
            <w:r>
              <w:rPr/>
              <w:t>7.6</w:t>
              <w:tab/>
              <w:t>The student will use proportions to solve practical problems, …, … and percents.</w:t>
            </w:r>
          </w:p>
          <w:p>
            <w:pPr>
              <w:pStyle w:val="SOLNumber"/>
              <w:rPr/>
            </w:pP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>
                <w:color w:val="000000"/>
              </w:rPr>
              <w:t>8.3</w:t>
              <w:tab/>
              <w:t>The student will solve practical problems involving …, percents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ratios, and proportions.  Problems will be of varying complexities and will </w:t>
            </w:r>
            <w:r>
              <w:rPr/>
              <w:t xml:space="preserve">involve real-life data, </w:t>
            </w:r>
          </w:p>
          <w:p>
            <w:pPr>
              <w:pStyle w:val="Normal"/>
              <w:ind w:left="720" w:hanging="0"/>
              <w:rPr/>
            </w:pPr>
            <w:r>
              <w:rPr/>
              <w:t>such as finding a discount and discount prices 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OLNumber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**Taken from Virginia Department of Education Standards of Learning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 will be able to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mpute discounts or markup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alculate profit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alculate commission.</w:t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can math help me be a better consumer, employee or business owner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might you need to know how to compute discounts or markup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ould you ever want to make a prof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s working for commission something that may be appealing to you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discount or mark up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discounts and markups compu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does it mean to make a prof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profit computed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does it mean to earn commiss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commission compu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Think-Pair-Share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Examining student Work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-Students will be paired to review converting from decimals to percents, and fractions to percents.  They will work problems and explain to each other how they did the conversions.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-After sharing, I will give problems to each student and take them up to evaluate individually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 must be able to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vert back and forth from percents to decima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vert back and forth from fractions to decima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olve proportion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00323314"/>
            <w:bookmarkStart w:id="1" w:name="__Fieldmark__0_30032331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00323314"/>
            <w:bookmarkStart w:id="3" w:name="__Fieldmark__1_30032331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00323314"/>
            <w:bookmarkStart w:id="5" w:name="__Fieldmark__2_30032331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00323314"/>
            <w:bookmarkStart w:id="7" w:name="__Fieldmark__3_30032331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00323314"/>
            <w:bookmarkStart w:id="9" w:name="__Fieldmark__4_30032331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00323314"/>
            <w:bookmarkStart w:id="11" w:name="__Fieldmark__5_30032331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00323314"/>
            <w:bookmarkStart w:id="13" w:name="__Fieldmark__6_30032331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00323314"/>
            <w:bookmarkStart w:id="15" w:name="__Fieldmark__7_30032331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00323314"/>
            <w:bookmarkStart w:id="17" w:name="__Fieldmark__8_30032331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00323314"/>
            <w:bookmarkStart w:id="19" w:name="__Fieldmark__9_30032331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00323314"/>
            <w:bookmarkStart w:id="21" w:name="__Fieldmark__10_30032331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00323314"/>
            <w:bookmarkStart w:id="23" w:name="__Fieldmark__11_30032331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00323314"/>
            <w:bookmarkStart w:id="25" w:name="__Fieldmark__12_30032331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00323314"/>
            <w:bookmarkStart w:id="27" w:name="__Fieldmark__13_30032331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00323314"/>
            <w:bookmarkStart w:id="29" w:name="__Fieldmark__15_30032331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00323314"/>
            <w:bookmarkStart w:id="31" w:name="__Fieldmark__16_30032331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00323314"/>
            <w:bookmarkStart w:id="33" w:name="__Fieldmark__17_30032331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00323314"/>
            <w:bookmarkStart w:id="35" w:name="__Fieldmark__18_30032331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00323314"/>
            <w:bookmarkStart w:id="37" w:name="__Fieldmark__19_30032331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00323314"/>
            <w:bookmarkStart w:id="39" w:name="__Fieldmark__20_30032331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00323314"/>
            <w:bookmarkStart w:id="41" w:name="__Fieldmark__21_30032331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00323314"/>
            <w:bookmarkStart w:id="43" w:name="__Fieldmark__22_30032331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00323314"/>
            <w:bookmarkStart w:id="45" w:name="__Fieldmark__23_30032331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00323314"/>
            <w:bookmarkStart w:id="47" w:name="__Fieldmark__24_30032331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Bullet">
    <w:name w:val="SOL Bullet"/>
    <w:basedOn w:val="Normal"/>
    <w:qFormat/>
    <w:pPr>
      <w:autoSpaceDE w:val="false"/>
      <w:ind w:left="1440" w:hanging="360"/>
    </w:pPr>
    <w:rPr/>
  </w:style>
  <w:style w:type="paragraph" w:styleId="SOLNumber">
    <w:name w:val="SOL Number"/>
    <w:basedOn w:val="Normal"/>
    <w:qFormat/>
    <w:pPr>
      <w:autoSpaceDE w:val="false"/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2:04:00Z</dcterms:created>
  <dc:creator>Judi Yost</dc:creator>
  <dc:description/>
  <cp:keywords/>
  <dc:language>en-US</dc:language>
  <cp:lastModifiedBy>Valued Gateway Client</cp:lastModifiedBy>
  <cp:lastPrinted>2009-02-25T15:59:00Z</cp:lastPrinted>
  <dcterms:modified xsi:type="dcterms:W3CDTF">2009-03-23T20:38:00Z</dcterms:modified>
  <cp:revision>4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